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990, Colorado Memory System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perat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CCEPTING A BINDING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re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pe system software is the property of Colorad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(the "Company").  It is not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is licensed without charge for the Company'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terms.  If you, the User, do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accept the terms of this agreement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ather delete all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to use this software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 Colorado Memory System tape backup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pt and comply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in this agreement "software" means the Tape Syste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wnloaded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cceptance, you are licensed to do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Use the Program on any number of systems to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Memory System's produc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eproduce the software only as necessary to use 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o more than two (2) copies of the software i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form for back-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ights are the only rights granted.  Transferring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unauthorized copying, or assigning any right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hibited as is modifying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ADO MEMO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Warranty C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Memory Systems, Inc. (the "Company") war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its software, if properly installed and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for which it is designed, will perform substa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specifications set forth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software.  This warranty commences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Purchaser and is good for sixty (60) day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mpany's Obligations Under This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warranty period, the Company agrees to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at its sole option, without charge to Purcha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does not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et forth in the Software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If the Company is unable to provide correc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asonable time, the Company will repla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ally similar program.  After repair or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will return the software to Purchaser,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paid.  To obtain service, Purchaser may call 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-9811.  Any claim under the warranty must include a dat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e or invoice.  In any event, the Company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rforming software is limited to repairing o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Warranty Not C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is contingent upon proper use of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nd does not cover damage due to accident,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electrical or electromechanical stress, neglect,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electric power, air conditioning, humidit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operation with operating systems, media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ved by the Company, or tampering with or al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ength of the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COVERING THE SOFTWAR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IN DURATION TO SIXTY (6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PURCHASER.  Some states do not allow limita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 implied warranty last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Limits on the Company's Li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COMPANY SHALL NOT BE LIABLE TO YOU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LOSS OF PROFITS, LOST SAVINGS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SIMILA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, BREACH OF CONTRACT, NEGLIGENCE, OR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EVEN IF THE COMPANY OR OUR AGEN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allocates risks of product failu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nd the Company.  The Company's software pricing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cation of risk and the limitations of liabilit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rranty.  The Company does not warrant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will be uninterrupted, error free or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's specific requirements.  The warranty set forth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eu of all other express warranties, whether oral or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s, employees, distributors, and dealers of the Comp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to make modifications to this warran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rranties binding on the Company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ements such as dealer advertising or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do not constitute warrant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gives you specific legal right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and interpretation of the License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Colorado law, except as to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matters which may be preempted by United State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treaties.  The User consents to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in either state or federal courts in Colorad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y provision of this License Agreement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, void, or invalid, such provision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make it valid and enforceable, and as so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shall remain in full force and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sets forth the entire understanding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ties and no written or oral representa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hatsoever shall in any way modify or exp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&lt;- now to accept the terms of this contract and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downloa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ADO MEMO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HARD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Warranty C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Memory Systems, Inc. (the "Company") war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that its hardware is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or material under normal use and ser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mmences on the date of delivery of the hard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mpany's Obligations Under This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warranty period, the Company agrees to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at its sole option, without charge to Purchas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mponent part of the hardware.  To obtai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must return the hardware to the Compan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Company distributor in an adequate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 To obtain assistance on where to deliver th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346-9811.  The shipping and insurance char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ipping to the Company will be paid by Purchaser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 the Company will promptly repair or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unit, and then return said unit to Purchaser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urance prepaid.  The Company may use reconditioned 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s or units, at its sole option, when repai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Any claim under the warranty must include a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purchase or invoice.  In any event,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efective hardware is limited to repai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Warranty Not C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is contingent upon proper use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er and does not cover:  expendable component par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pes and the like; or if damage is due to accident,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electrical or electromechanical stress, neg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failure of electric power, air conditioning,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ransportation, operation with media not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or tampering with or altering of th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ength of the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COVERING THE HARDWAR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RE LIMITED IN DURATION TO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PURCHASER.  Some states do not allow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n implied warranty lasts, so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Limits on the Company's Li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COMPANY SHALL NOT BE LIABLE TO YOU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LOSS OF PROFITS, LOST SAVINGS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SIMILA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, BREACH OF CONTRACT, NEGLIGEN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HEORY EVEN IF THE COMPANY OR ITS AG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allocates risks of product failu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nd the Company.  The Company's hardwar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allocation of risk and the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warranty.  The warranty set forth abo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of all other express warranties, whether oral or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s, employees, distributors, and dealers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uthorized to make modifications to this warran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ements such as dealer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whether oral or written, do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by the Company and should not be relied u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gives you specific legal right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ADO MEMO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Warranty C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Memory Systems, Inc. (the "Company") war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its software, if properly installed and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for which it is designed, will perform substa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specifications set forth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software.  This warranty commences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Purchaser and is good for sixty (60) day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mpany's Obligations Under This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warranty period, the Company agrees to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at its sole option, without charge to Purcha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does not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et forth in the Software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If the Company is unable to provide correc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asonable time, the Company will repla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ally similar program.  After repair or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will return the software to Purchaser,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paid.  To obtain service, Purchaser may call 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-9811.  Any claim under the warranty must include a dat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e or invoice.  In any event, the Company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rforming software is limited to repairing o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Warranty Not C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is contingent upon proper use of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nd does not cover damage due to accident,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electrical or electromechanical stress, neglect,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electric power, air conditioning, humidit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operation with operating systems, media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ved by the Company, or tampering with or al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ength of the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COVERING THE SOFTWAR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IN DURATION TO SIXTY (6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PURCHASER.  Some states do not allow limita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 implied warranty last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Limits on the Company's Li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COMPANY SHALL NOT BE LIABLE TO YOU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LOSS OF PROFITS, LOST SAVINGS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SIMILA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, BREACH OF CONTRACT, NEGLIGENCE, OR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EVEN IF THE COMPANY OR OUR AGEN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allocates risks of product failu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nd the Company.  The Company's software pricing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cation of risk and the limitations of liabilit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rranty.  The Company does not warrant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will be uninterrupted, error free or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's specific requirements.  The warranty set forth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eu of all other express warranties, whether oral or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s, employees, distributors, and dealers of the Comp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to make modifications to this warran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rranties binding on the Company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ements such as dealer advertising or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do not constitute warrant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gives you specific legal right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